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№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5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651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АП та ФП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 крім комунальних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рядження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ридбання лавок в найпростіше укриття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9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4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відрядження на курсах підвищення кваліфікації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идбання лавок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найпростіше укриття</w:t>
            </w:r>
          </w:p>
        </w:tc>
      </w:tr>
      <w:tr>
        <w:trPr>
          <w:trHeight w:val="43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67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2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5445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75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2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2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78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Інші джерела надходження,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Глухівської міської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Шалигинської селищн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ої  сільськ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Есманської селищн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міна  металопластикових вікон та дверей в будівлях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покрівлі будівлі інфекцій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підлоги поліклін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хірург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найпростішого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ам’ятки культур-ної спадщини «Безоплатна лікарня св..Єфросинії»</w:t>
            </w:r>
          </w:p>
        </w:tc>
      </w:tr>
      <w:tr>
        <w:trPr>
          <w:trHeight w:val="3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5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5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53,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4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0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383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5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                                                      Надія ВАЙ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37:00Z</dcterms:created>
  <dc:creator>SV_GCPMSD</dc:creator>
  <dc:description/>
  <cp:keywords/>
  <dc:language>en-US</dc:language>
  <cp:lastModifiedBy>Win10</cp:lastModifiedBy>
  <cp:lastPrinted>2025-09-08T10:37:00Z</cp:lastPrinted>
  <dcterms:modified xsi:type="dcterms:W3CDTF">2025-09-16T07:14:00Z</dcterms:modified>
  <cp:revision>11</cp:revision>
  <dc:subject/>
  <dc:title/>
</cp:coreProperties>
</file>